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  <w:gridCol w:w="4720"/>
      </w:tblGrid>
      <w:tr>
        <w:trPr/>
        <w:tc>
          <w:tcPr>
            <w:tcW w:w="9783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4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-14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ind w:left="-14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 13 ноября 2025  № 1305-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проведения плановых проверок при осуществлении ведомственного контро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облюдением трудового законодательства и иных нормативных правовых акт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щих нормы трудового права, в подведомственных организациях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на 202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3118"/>
        <w:gridCol w:w="1843"/>
        <w:gridCol w:w="1417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плановой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кументарная выезд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ся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редняя общеобразовательная школа № 5» Дальнереченского 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Дальнереченск,               с. Лазо, ул. Сергея Лазо,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3 Зак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491-КЗ от 07.11.201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Управление культуры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Дальнеречен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беды,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3 Зак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491-КЗ от 07.11.201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«Основная общеобразовательная школа № 12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.Дальнереченск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екрасова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3 Зак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491-КЗ от 07.11.201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Центр развития ребенка – детский сад № 5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ул. Уссурийская, 5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3 Зак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491-КЗ от 07.11.201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тябрь 20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Управление жилищно-коммунального хозяйства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Дальнереченск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л. Победы,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3 Зак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491-КЗ от 07.11.201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orient="landscape" w:w="16838" w:h="11906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4:43:00Z</dcterms:created>
  <dc:creator>adm49</dc:creator>
  <dc:description/>
  <cp:keywords/>
  <dc:language>en-US</dc:language>
  <cp:lastModifiedBy>Кураева </cp:lastModifiedBy>
  <cp:lastPrinted>2025-11-13T10:08:00Z</cp:lastPrinted>
  <dcterms:modified xsi:type="dcterms:W3CDTF">2025-11-18T04:33:00Z</dcterms:modified>
  <cp:revision>7</cp:revision>
  <dc:subject/>
  <dc:title>Утвержден</dc:title>
</cp:coreProperties>
</file>